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557623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563170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698746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701230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